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5"/>
        <w:gridCol w:w="2775"/>
        <w:gridCol w:w="2775"/>
        <w:gridCol w:w="2775"/>
      </w:tblGrid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n tell what the most important parts of the information I’m studying are. </w:t>
              <w:br/>
              <w:br/>
              <w:t xml:space="preserve">I use my own knowledge to make inferences and draw conclusions about information and check to see if I’m right. </w:t>
              <w:br/>
              <w:br/>
              <w:t xml:space="preserve">I do whatever I need to do to learn more about ideas and concepts that are new to me. </w:t>
              <w:br/>
              <w:br/>
              <w:t>I can thoroughly and clearly explain in speaking or writing my opinion on a topic and give reasons for it. 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can usually tell what is most important about information. </w:t>
              <w:br/>
              <w:br/>
              <w:t xml:space="preserve">I use what I know to draw conclusions and make inferences about information, and I usually check to see if I’m right. </w:t>
              <w:br/>
              <w:br/>
              <w:t>I make an effort to learn more about ideas and concepts that are new to me.</w:t>
              <w:br/>
              <w:br/>
              <w:t>I can explain my opinion and give good reasons for it. 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metimes I get important ideas mixed up with unimportant details. </w:t>
              <w:br/>
              <w:br/>
              <w:t xml:space="preserve">With help, I make inferences about information, but sometimes I do not have good reasons for them. </w:t>
              <w:br/>
              <w:br/>
              <w:t xml:space="preserve">If someone reminds me, I learn more about ideas and concepts that are new to me. </w:t>
              <w:br/>
              <w:br/>
              <w:t>I can usually explain my opinion, but I do not always have good reasons for it. 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usually can’t tell the difference between what’s important and what isn’t. </w:t>
              <w:br/>
              <w:br/>
              <w:t xml:space="preserve">I have difficulty making inferences. </w:t>
              <w:br/>
              <w:br/>
              <w:t xml:space="preserve">I am usually happy with what I already know about information and do not bother to find out more. </w:t>
              <w:br/>
              <w:br/>
              <w:t>I cannot explain my opinion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Self Assessment Thinking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13:00Z</dcterms:created>
  <dc:creator>luisa fernandes</dc:creator>
  <dc:description/>
  <cp:keywords/>
  <dc:language>en-US</dc:language>
  <cp:lastModifiedBy>luisa fernandes</cp:lastModifiedBy>
  <dcterms:modified xsi:type="dcterms:W3CDTF">2010-08-24T14:15:00Z</dcterms:modified>
  <cp:revision>1</cp:revision>
  <dc:subject/>
  <dc:title>can tell what the most important parts of the information I’m studying are</dc:title>
</cp:coreProperties>
</file>